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175612029"/>
            <w:bookmarkStart w:id="1" w:name="__Fieldmark__0_1175612029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175612029"/>
            <w:bookmarkStart w:id="3" w:name="__Fieldmark__1_117561202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175612029"/>
            <w:bookmarkStart w:id="5" w:name="__Fieldmark__2_117561202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175612029"/>
            <w:bookmarkStart w:id="7" w:name="__Fieldmark__3_117561202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175612029"/>
            <w:bookmarkStart w:id="9" w:name="__Fieldmark__4_117561202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175612029"/>
            <w:bookmarkStart w:id="11" w:name="__Fieldmark__5_117561202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175612029"/>
            <w:bookmarkStart w:id="13" w:name="__Fieldmark__6_1175612029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175612029"/>
            <w:bookmarkStart w:id="15" w:name="__Fieldmark__7_1175612029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175612029"/>
            <w:bookmarkStart w:id="17" w:name="__Fieldmark__8_1175612029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175612029"/>
            <w:bookmarkStart w:id="19" w:name="__Fieldmark__9_1175612029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175612029"/>
            <w:bookmarkStart w:id="21" w:name="__Fieldmark__10_1175612029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1175612029"/>
            <w:bookmarkStart w:id="23" w:name="__Fieldmark__11_1175612029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1175612029"/>
            <w:bookmarkStart w:id="25" w:name="__Fieldmark__12_1175612029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1175612029"/>
            <w:bookmarkStart w:id="27" w:name="__Fieldmark__13_117561202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1175612029"/>
            <w:bookmarkStart w:id="29" w:name="__Fieldmark__14_117561202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1175612029"/>
            <w:bookmarkStart w:id="31" w:name="__Fieldmark__15_1175612029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1175612029"/>
            <w:bookmarkStart w:id="33" w:name="__Fieldmark__16_1175612029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1175612029"/>
            <w:bookmarkStart w:id="35" w:name="__Fieldmark__17_117561202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1175612029"/>
            <w:bookmarkStart w:id="37" w:name="__Fieldmark__18_117561202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1175612029"/>
            <w:bookmarkStart w:id="39" w:name="__Fieldmark__19_117561202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1175612029"/>
            <w:bookmarkStart w:id="41" w:name="__Fieldmark__20_117561202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1175612029"/>
            <w:bookmarkStart w:id="43" w:name="__Fieldmark__21_1175612029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1175612029"/>
            <w:bookmarkStart w:id="45" w:name="__Fieldmark__22_117561202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1175612029"/>
            <w:bookmarkStart w:id="47" w:name="__Fieldmark__23_117561202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1175612029"/>
            <w:bookmarkStart w:id="49" w:name="__Fieldmark__24_1175612029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1175612029"/>
            <w:bookmarkStart w:id="52" w:name="__Fieldmark__25_117561202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1175612029"/>
            <w:bookmarkStart w:id="54" w:name="__Fieldmark__26_117561202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1175612029"/>
            <w:bookmarkStart w:id="56" w:name="__Fieldmark__27_1175612029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1175612029"/>
            <w:bookmarkStart w:id="58" w:name="__Fieldmark__28_1175612029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1175612029"/>
            <w:bookmarkStart w:id="60" w:name="__Fieldmark__29_1175612029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1175612029"/>
            <w:bookmarkStart w:id="62" w:name="__Fieldmark__30_1175612029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1175612029"/>
            <w:bookmarkStart w:id="64" w:name="__Fieldmark__31_1175612029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1175612029"/>
            <w:bookmarkStart w:id="66" w:name="__Fieldmark__32_1175612029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1175612029"/>
            <w:bookmarkStart w:id="68" w:name="__Fieldmark__33_1175612029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1175612029"/>
            <w:bookmarkStart w:id="71" w:name="__Fieldmark__34_1175612029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1175612029"/>
            <w:bookmarkStart w:id="73" w:name="__Fieldmark__35_1175612029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1175612029"/>
            <w:bookmarkStart w:id="75" w:name="__Fieldmark__36_1175612029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1175612029"/>
            <w:bookmarkStart w:id="77" w:name="__Fieldmark__37_1175612029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1175612029"/>
            <w:bookmarkStart w:id="79" w:name="__Fieldmark__38_1175612029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1175612029"/>
            <w:bookmarkStart w:id="81" w:name="__Fieldmark__39_1175612029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